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11:00Z</dcterms:created>
  <dc:creator>A7034</dc:creator>
  <dc:description/>
  <cp:keywords/>
  <dc:language>en-US</dc:language>
  <cp:lastModifiedBy>siebe-th</cp:lastModifiedBy>
  <cp:lastPrinted>2010-08-29T18:02:00Z</cp:lastPrinted>
  <dcterms:modified xsi:type="dcterms:W3CDTF">2010-09-12T19: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