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bject – Survey Docu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ec.europa.eu/yourvoice/ipm/forms/dispatch?form=roadworthines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ar Sirs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 am a marketing professional who has several vehicles undergoing periodic inspection involving both cars and motorbikes. I believe I am professionally qualified in the construction of market research documentation having designed several surveys for multinational companies over the last 20 yea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 feel the quality of  this questionanaires construction is abysmal for the following reas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It presumes expert knowledge on the part of the reader by not providing sufficient information about acronyms and applicable terminology;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It contains many questions that lead the person completing the survey down particular paths;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It includes several biased questions;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It includes questions that do not offer a supportive answer if the derogatory choices offered are not selcted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This questionnaire would not pass any marketing departments requirement to allow unbiased and balanced collection of views and opinions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It is a disgrace that it is being used to drive policy and opinion forming in the EU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How can this be allowed given that most of the people being affected do not have English as their first language and it appears to only be available in English?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eing this survey has shown me that I need to get much more closely involved with European affairs to try and prevent gross miscarriages of  policy making drivers such as these awfully constructed surveys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Disgustedly yours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M A Wiles – MBA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 Sutton Fold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Adlingto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Lancashire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PR6 9P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yourvoice/ipm/forms/dispatch?form=roadworthine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16:00Z</dcterms:created>
  <dc:creator>Andy Wiles</dc:creator>
  <dc:description/>
  <cp:keywords/>
  <dc:language>en-US</dc:language>
  <cp:lastModifiedBy>Andy Wiles</cp:lastModifiedBy>
  <dcterms:modified xsi:type="dcterms:W3CDTF">2010-09-22T19:43:00Z</dcterms:modified>
  <cp:revision>1</cp:revision>
  <dc:subject/>
  <dc:title>Subject – Survey Document</dc:title>
</cp:coreProperties>
</file>